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b/>
          <w:bCs/>
        </w:rPr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Nowe media i społeczne systemy medi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3]F_0</w:t>
            </w:r>
            <w:r>
              <w:rPr>
                <w:rFonts w:cs="Corbel" w:ascii="Corbel" w:hAnsi="Corbe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bliżenie wiedzy na temat norm prawnych regulujących działalność mediów w Pols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mówienie norm prawnych regulujących pracę dziennikarza, oraz szczególne obowiązki medi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tematyki odpowiedzialności cywilnej i karnej dziennikarza za obowiązków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Student zna regulacje prawne i normy etyczne związane z funkcjonowaniem mediów i wykonywaniem zawodu dziennikarz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Interpretuje regulacje prawne związane z wykonywanym zawodem i postępuje zgodnie z nim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Wykorzystując posiadaną wiedzę identyfikuje i analizuje problemy mediów i dziennikarz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Rozstrzyga dylematy zawodowe zgodnie z normami etyki zawodowej, przewiduje skutki swoich działań w prawnym i etycznym aspekcie wykonywania zawod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sa drukowana – źródła regulacji prawnych; podstawowe pojęcia prawa prasowego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ustawy – Prawo prasow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lność prasy i jej ogranicze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zienniki i czasopisma, materiał prasowy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nnikarz, redaktor, redaktor naczelny, wydawca.  Wymogi dotyczące redaktora nacze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rFonts w:cs="Corbel" w:ascii="Corbel" w:hAnsi="Corbel"/>
                <w:b w:val="false"/>
              </w:rPr>
              <w:t>Podstawowe obowiązki dziennikarz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rFonts w:cs="Corbel" w:ascii="Corbel" w:hAnsi="Corbel"/>
                <w:b w:val="false"/>
              </w:rPr>
              <w:t>Prawo prasy do informacji publicznej i jego ogranicze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Sprawozdawczość sądowa a ochrona danych osobowych i wizerunku uczestników postępowań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Granice dozwolonej krytyki prasowej działalności osób pełniących funkcje publi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Odpowiedzialność cywilna i karna pras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uszenie dóbr osobistych osób publicznych przez med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sprawdzające wiedzę studenta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–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,5-12 pkt- b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 projekt- 5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napisanie referat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Nowikowska, Z. Zawadz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medi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5</w:t>
            </w:r>
          </w:p>
          <w:p>
            <w:pPr>
              <w:pStyle w:val="Default"/>
              <w:rPr/>
            </w:pPr>
            <w:r>
              <w:rPr>
                <w:rFonts w:cs="Corbel" w:ascii="Corbel" w:hAnsi="Corbel"/>
              </w:rPr>
              <w:t xml:space="preserve">J. Barta, R. Markiewicz i A. Matlak (red.), </w:t>
            </w:r>
            <w:r>
              <w:rPr>
                <w:rFonts w:cs="Corbel" w:ascii="Corbel" w:hAnsi="Corbel"/>
                <w:i/>
              </w:rPr>
              <w:t>Prawo mediów</w:t>
            </w:r>
            <w:r>
              <w:rPr>
                <w:rFonts w:cs="Corbel" w:ascii="Corbel" w:hAnsi="Corbel"/>
              </w:rPr>
              <w:t xml:space="preserve">, Warszawa 2006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Zaremb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sowe-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2018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. Matusiak, K. Orl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sowe. Postępowania sądowe w sprawach pra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2017.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45:00Z</dcterms:created>
  <dc:creator>User</dc:creator>
  <dc:description/>
  <cp:keywords/>
  <dc:language>en-US</dc:language>
  <cp:lastModifiedBy>Admin</cp:lastModifiedBy>
  <cp:lastPrinted>2019-06-20T15:26:00Z</cp:lastPrinted>
  <dcterms:modified xsi:type="dcterms:W3CDTF">2021-01-13T08:45:00Z</dcterms:modified>
  <cp:revision>3</cp:revision>
  <dc:subject/>
  <dc:title/>
</cp:coreProperties>
</file>